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</w:rPr>
      </w:pPr>
      <w:r>
        <w:rPr>
          <w:b/>
          <w:vanish/>
          <w:color w:val="000000"/>
        </w:rPr>
        <w:t>#G0</w:t>
      </w:r>
      <w:r>
        <w:rPr>
          <w:b/>
          <w:color w:val="000000"/>
        </w:rPr>
        <w:t xml:space="preserve">   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 xml:space="preserve">« </w:t>
      </w:r>
      <w:r>
        <w:rPr>
          <w:sz w:val="28"/>
          <w:u w:val="single"/>
        </w:rPr>
        <w:t>01</w:t>
      </w:r>
      <w:r>
        <w:rPr>
          <w:sz w:val="28"/>
        </w:rPr>
        <w:t xml:space="preserve">» </w:t>
      </w:r>
      <w:r>
        <w:rPr>
          <w:sz w:val="28"/>
          <w:u w:val="single"/>
        </w:rPr>
        <w:t>июня 2012</w:t>
      </w:r>
      <w:r>
        <w:rPr>
          <w:sz w:val="28"/>
        </w:rPr>
        <w:t xml:space="preserve"> № </w:t>
      </w:r>
      <w:r>
        <w:rPr>
          <w:sz w:val="28"/>
          <w:u w:val="single"/>
        </w:rPr>
        <w:t>58</w:t>
      </w:r>
      <w:r>
        <w:rPr>
          <w:sz w:val="28"/>
        </w:rPr>
        <w:t xml:space="preserve"> 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зовании временной депутатской комиссии по проверке исполнения администрацией города Белокуриха и должностными лицами администрации города полномочий по решению вопросов  местного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3 Регламента Белокурихинского городского Совета депутатов (принятого решением Белокурихинского городского Совета депутатов от 27.12.2005 №105),  п.5 ч.3 ст. 36 Устава муниципального образования город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разовать временную депутатскую комиссию по проверке исполнения администрацией города Белокуриха и должностными лицами администрации города полномочий по решению вопросов  местного значения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ондарев Евгений Никола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рвякова Оксана Павлов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твеева Марина Анатольев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ов Константин Пет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т Александр Александро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комиссии осуществить проверку исполнения администрацией города Белокуриха и должностными лицами администрации города полномочий по решению вопросов  местного значения за период с 2008 по 2011 год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комиссии подготовить предложения по устранению выявленных недостатков, отмене незаконных решений и привлечению к ответственности винов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                   С.К.Кривор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51:00Z</dcterms:created>
  <dc:creator>Долгина Л.А.</dc:creator>
  <dc:description/>
  <cp:keywords/>
  <dc:language>en-US</dc:language>
  <cp:lastModifiedBy>Татьяна</cp:lastModifiedBy>
  <cp:lastPrinted>2012-05-30T10:31:00Z</cp:lastPrinted>
  <dcterms:modified xsi:type="dcterms:W3CDTF">2012-06-06T02:30:00Z</dcterms:modified>
  <cp:revision>8</cp:revision>
  <dc:subject/>
  <dc:title>     </dc:title>
</cp:coreProperties>
</file>